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Wykreśl te produkty, które znajdują się na niewłaściwym piętrze piramidy żywieniowej.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7405</wp:posOffset>
                </wp:positionH>
                <wp:positionV relativeFrom="paragraph">
                  <wp:posOffset>342900</wp:posOffset>
                </wp:positionV>
                <wp:extent cx="4191635" cy="373380"/>
                <wp:effectExtent l="6985" t="6350" r="6985" b="196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dropsy, cukierki, makaron, ser żółty, mleko wołow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15pt;margin-top:27pt;width:330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dropsy, cukierki, makaron, ser żółty, mleko wołowina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1943100</wp:posOffset>
                </wp:positionV>
                <wp:extent cx="3560445" cy="373380"/>
                <wp:effectExtent l="6985" t="6350" r="6350" b="196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dorsz, oliwa, masło, chipsy, kefir, indyk żel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55pt;margin-top:153pt;width:280.3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dorsz, oliwa, masło, chipsy, kefir, indyk żelki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1158240</wp:posOffset>
                </wp:positionV>
                <wp:extent cx="3649980" cy="373380"/>
                <wp:effectExtent l="6350" t="6350" r="6985" b="237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04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lizak, olej, mleko, masło, jogurt, mięso, ser biał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1pt;margin-top:91.2pt;width:287.3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lizak, olej, mleko, masło, jogurt, mięso, ser biały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2720340</wp:posOffset>
                </wp:positionV>
                <wp:extent cx="4579620" cy="373380"/>
                <wp:effectExtent l="6985" t="6350" r="6985" b="2374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56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ryż, fasola, orzechy włoskie, papryka, truskawki ciecierzy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214.2pt;width:360.5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ryż, fasola, orzechy włoskie, papryka, truskawki ciecierzyca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528060</wp:posOffset>
                </wp:positionV>
                <wp:extent cx="5241925" cy="373380"/>
                <wp:effectExtent l="6985" t="6350" r="6350" b="237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96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makaron, sok, seler, marchew, czereśnie, czekolada , kapusta mel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77.8pt;width:412.7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makaron, sok, seler, marchew, czereśnie, czekolada , kapusta melon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</wp:posOffset>
                </wp:positionH>
                <wp:positionV relativeFrom="paragraph">
                  <wp:posOffset>4358640</wp:posOffset>
                </wp:positionV>
                <wp:extent cx="5493385" cy="37338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24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płatki owsiane, pstrąg, jogurt, dorsz, oliwa, ryż, chleb, masł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4pt;margin-top:343.2pt;width:432.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płatki owsiane, pstrąg, jogurt, dorsz, oliwa, ryż, chleb, masło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5143500</wp:posOffset>
                </wp:positionV>
                <wp:extent cx="6653530" cy="373380"/>
                <wp:effectExtent l="6350" t="6350" r="6985" b="2374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35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piłka nożna, gra na komputerze, czytanie, bieganie, jazda na rowerze, gra w ka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05pt;width:523.8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piłka nożna, gra na komputerze, czytanie, bieganie, jazda na rowerze, gra w karty</w:t>
                      </w:r>
                    </w:p>
                  </w:txbxContent>
                </v:textbox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7000" cy="58966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rPr>
          <w:szCs w:val="36"/>
        </w:rPr>
      </w:pPr>
      <w:r>
        <w:rPr>
          <w:szCs w:val="36"/>
        </w:rPr>
        <w:t>Otocz czerwoną pętlą te produkty, które lubisz jeść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49:00Z</dcterms:created>
  <dc:creator>EUROFORUM</dc:creator>
  <dc:description/>
  <cp:keywords/>
  <dc:language>en-US</dc:language>
  <cp:lastModifiedBy>Euro</cp:lastModifiedBy>
  <cp:lastPrinted>2015-08-05T12:56:00Z</cp:lastPrinted>
  <dcterms:modified xsi:type="dcterms:W3CDTF">2015-08-05T10:56:00Z</dcterms:modified>
  <cp:revision>3</cp:revision>
  <dc:subject/>
  <dc:title/>
</cp:coreProperties>
</file>